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37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PLEMENTOS DE MORFOLOGIA VEGET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GIFFORD, E.M. &amp; FOSTER, A.S. </w:t>
            </w:r>
            <w:r>
              <w:rPr>
                <w:b/>
                <w:lang w:val="en-US"/>
              </w:rPr>
              <w:t xml:space="preserve">Morphology and evolution of vascular plants. </w:t>
            </w:r>
            <w:r>
              <w:rPr>
                <w:lang w:val="en-US"/>
              </w:rPr>
              <w:t>3. ed. New York: W.H. Freeman and company, 1989. 626p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MAUSETH, J.D. </w:t>
            </w:r>
            <w:r>
              <w:rPr>
                <w:b/>
                <w:lang w:val="en-US"/>
              </w:rPr>
              <w:t xml:space="preserve">Botany: </w:t>
            </w:r>
            <w:r>
              <w:rPr>
                <w:lang w:val="en-US"/>
              </w:rPr>
              <w:t>an introduction to plant biology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2. ed. Philadelphia: Saunders College Publishing, 1995. 795p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RAVEN, P.H.; EVERT, R.F.; EICHHORN, S.E. </w:t>
            </w:r>
            <w:r>
              <w:rPr>
                <w:b/>
                <w:lang w:val="en-US"/>
              </w:rPr>
              <w:t xml:space="preserve">Biologia vegetal. </w:t>
            </w:r>
            <w:r>
              <w:rPr/>
              <w:t>5. ed. Guanabara Koogan: Rio de Janeiro, 1996. 728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IDAL, W.N. &amp; VIDAL, M.R.R. </w:t>
            </w:r>
            <w:r>
              <w:rPr>
                <w:b/>
              </w:rPr>
              <w:t xml:space="preserve">Botânica organografia. </w:t>
            </w:r>
            <w:r>
              <w:rPr/>
              <w:t>3. ed. Viçosa: Ed. UFV, 1986. 114p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7:51:00Z</dcterms:created>
  <dc:creator>PROGRADE</dc:creator>
  <dc:description/>
  <dc:language>en-US</dc:language>
  <cp:lastModifiedBy>pccli</cp:lastModifiedBy>
  <cp:lastPrinted>2004-03-08T14:10:00Z</cp:lastPrinted>
  <dcterms:modified xsi:type="dcterms:W3CDTF">2005-04-08T14:51:00Z</dcterms:modified>
  <cp:revision>7</cp:revision>
  <dc:subject/>
  <dc:title> </dc:title>
</cp:coreProperties>
</file>